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služeb poskytnutých za posledních pět (5) let</w:t>
      </w:r>
      <w:r>
        <w:rPr>
          <w:rFonts w:cs="Arial" w:ascii="Arial" w:hAnsi="Arial"/>
          <w:sz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>před zahájením zadávacího řízení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musí zároveň u každé významné služby doložit popis poskytované významné služby, cenu a dobu jejího poskytnutí a identifikační údaje objednatele včetně kontaktní osoby pro účely případného ověření (jméno, funkce, telefon, e-mail). Rovnocenným dokladem ve smyslu § 79 odst. 5 zákona k prokázání technické kvalifikace je též smlouva s objednatelem a doklad o uskutečnění plnění dodavatele.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ýznamnou službou se rozumí dodávky nebo služby, jejichž předmětem byla dodávka a servis tiskáren nebo multifunkčních zařízení včetně implementace systému pro identifikaci a zabezpečený tisk umožňujícího vzdálený dohled, přičemž hodnota každé ze zakázek v korunách českých (CZK) bez DPH byla alespoň </w:t>
      </w:r>
      <w:r>
        <w:rPr>
          <w:rFonts w:cs="Arial" w:ascii="Arial" w:hAnsi="Arial"/>
          <w:bCs/>
          <w:sz w:val="20"/>
          <w:szCs w:val="20"/>
        </w:rPr>
        <w:t>5.000.000 Kč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tabs>
          <w:tab w:val="clear" w:pos="708"/>
          <w:tab w:val="left" w:pos="664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59727757"/>
            <w:bookmarkStart w:id="1" w:name="__Fieldmark__0_35972775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59727757"/>
            <w:bookmarkStart w:id="3" w:name="__Fieldmark__1_35972775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59727757"/>
            <w:bookmarkStart w:id="5" w:name="__Fieldmark__2_359727757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59727757"/>
            <w:bookmarkStart w:id="7" w:name="__Fieldmark__3_359727757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59727757"/>
            <w:bookmarkStart w:id="9" w:name="__Fieldmark__4_359727757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59727757"/>
            <w:bookmarkStart w:id="11" w:name="__Fieldmark__5_359727757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ČEPRO, a.s.</w:t>
      <w:tab/>
      <w:t>Zadávací dokumentace</w:t>
      <w:tab/>
      <w:t xml:space="preserve">Stránk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002/23/OCN</w:t>
      <w:tab/>
      <w:t>Poskytování tiskových služeb</w:t>
      <w:tab/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11 - Seznam významných služeb – vzor</w:t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3-14T10:06:00Z</dcterms:modified>
  <cp:revision>17</cp:revision>
  <dc:subject/>
  <dc:title>ČÁST 2</dc:title>
</cp:coreProperties>
</file>